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3745176"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36613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